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ротокол об итогах государственных закупок способом из одного источни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реконструкции производственного корпуса под культурный центр в городе Тайынша Тайыншинского района Северо-Казахстанской област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b/>
          <w:i/>
          <w:sz w:val="22"/>
          <w:szCs w:val="22"/>
        </w:rPr>
        <w:t xml:space="preserve">СКО, г.Петропавловск                                                                                                    11 час.00 мин.                            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      </w:t>
      </w:r>
      <w:r>
        <w:rPr>
          <w:b/>
          <w:i/>
          <w:sz w:val="22"/>
          <w:szCs w:val="22"/>
        </w:rPr>
        <w:t>ул.Конституции Казахстана, 23 каб.219                                                                3 октября    2011 года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Организатор государственных закупок ГУ «Управление строительства Северо-Казахстанской области», СКО, г.Петропавловск, ул.Конституции Казахстана,23 провело государственные закупки работ  способом из одного источника по  реконструкции производственного корпуса под культурный центр в городе Тайынша Тайыншинского района Северо-Казахстанской области.</w:t>
      </w:r>
    </w:p>
    <w:p>
      <w:pPr>
        <w:pStyle w:val="Style14"/>
        <w:spacing w:before="0" w:after="0"/>
        <w:ind w:firstLine="720"/>
        <w:jc w:val="both"/>
        <w:rPr/>
      </w:pPr>
      <w:r>
        <w:rPr>
          <w:lang w:val="ru-RU"/>
        </w:rPr>
        <w:t>2. Сумма, согласно утвержденной проектно-сметной документации без учета затрат заказчика составляет: 436436520 тенге, план на 2011 год  61209841 тенге.</w:t>
      </w:r>
    </w:p>
    <w:p>
      <w:pPr>
        <w:pStyle w:val="Style14"/>
        <w:spacing w:before="0" w:after="0"/>
        <w:ind w:firstLine="720"/>
        <w:jc w:val="both"/>
        <w:rPr/>
      </w:pPr>
      <w:r>
        <w:rPr>
          <w:lang w:val="ru-RU"/>
        </w:rPr>
        <w:t>3. Государственные закупки работ по реконструкции производственного корпуса под культурный центр в городе Тайынша Тайыншинского района Северо-Казахстанской области проводятся способом из одного источника согласно пп.2 ст.32 Закона РК «О государственных закупках» (Протокол об итогах государственных закупок способом конкурса №3 от 23.09.2011 г. Приказ № 79-н от 29.09.11г. ГУ  «Отдел строительства Тайыншинского района Северо-Казахстанской области» «О проведении закупа из одного источника»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4. Поставщик ТОО «Аркада </w:t>
      </w:r>
      <w:r>
        <w:rPr>
          <w:sz w:val="24"/>
          <w:szCs w:val="24"/>
          <w:lang w:val="en-US"/>
        </w:rPr>
        <w:t>Trading</w:t>
      </w:r>
      <w:r>
        <w:rPr>
          <w:sz w:val="24"/>
          <w:szCs w:val="24"/>
        </w:rPr>
        <w:t>» соответствует квалификационным требованием, предусмотренным п.1 ст.8 Закона РК «О государственных закупках».</w:t>
      </w:r>
    </w:p>
    <w:p>
      <w:pPr>
        <w:pStyle w:val="Style14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 xml:space="preserve">5. ТОО «Аркада </w:t>
      </w:r>
      <w:r>
        <w:rPr/>
        <w:t>Trading</w:t>
      </w:r>
      <w:r>
        <w:rPr>
          <w:lang w:val="ru-RU"/>
        </w:rPr>
        <w:t>»  (СКО, г.Петропавловск, ул.Хименко,2-234), с которым будет заключен  договор    на сумму 436436520 тенге, план на 2011 год  61209841 тенг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 Эксперты не привлекались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. Организатор государственных закупок по результатам   данных закупок способом  из одного источника РЕШИЛ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) закупить работы у поставщиков ТОО «Аркада </w:t>
      </w:r>
      <w:r>
        <w:rPr>
          <w:sz w:val="24"/>
          <w:szCs w:val="24"/>
          <w:lang w:val="en-US"/>
        </w:rPr>
        <w:t>Trading</w:t>
      </w:r>
      <w:r>
        <w:rPr>
          <w:sz w:val="24"/>
          <w:szCs w:val="24"/>
        </w:rPr>
        <w:t>» (СКО, г.Петропавловск, ул.Хименко,2-234) по реконструкции производственного корпуса под культурный центр в городе Тайынша Тайыншинского района Северо-Казахстанской област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2) Заказчику ГУ «Отделу строительства Тайыншинского района Северо-Казахстанской области» (СКО, Тайыншинский  район, г.Тайынша, ул.Конституции Казахстана,206)  в срок до 3 ноября 2011 года заключить договора о государственных закупках способом из одного источника с ТОО «Аркада </w:t>
      </w:r>
      <w:r>
        <w:rPr>
          <w:sz w:val="24"/>
          <w:szCs w:val="24"/>
          <w:lang w:val="en-US"/>
        </w:rPr>
        <w:t>Trading</w:t>
      </w:r>
      <w:r>
        <w:rPr>
          <w:sz w:val="24"/>
          <w:szCs w:val="24"/>
        </w:rPr>
        <w:t>» реконструкции производственного корпуса под культурный центр в городе Тайынша Тайыншинского района Северо-Казахстанской област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</w:t>
      </w:r>
      <w:r>
        <w:rPr>
          <w:color w:val="202020"/>
          <w:sz w:val="24"/>
          <w:szCs w:val="24"/>
        </w:rPr>
        <w:t>Организатору государственных закупок Управлению строительства Северо-Казахстанской области направить текст настоящего протокола  на веб-сайт заказчик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Заказчик: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отдела строитель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айыншинского района                                                                            Д.Кулаев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полномоченный представитель организатора государственных закупок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ный специалист отдела </w:t>
      </w:r>
    </w:p>
    <w:p>
      <w:pPr>
        <w:pStyle w:val="Normal"/>
        <w:jc w:val="both"/>
        <w:rPr/>
      </w:pPr>
      <w:r>
        <w:rPr>
          <w:sz w:val="24"/>
          <w:szCs w:val="24"/>
        </w:rPr>
        <w:t>экономики и госзакупок                                                                           Е.Мичюда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6:14:00Z</dcterms:created>
  <dc:creator>1</dc:creator>
  <dc:description/>
  <dc:language>en-US</dc:language>
  <cp:lastModifiedBy>1</cp:lastModifiedBy>
  <cp:lastPrinted>2011-10-03T15:37:00Z</cp:lastPrinted>
  <dcterms:modified xsi:type="dcterms:W3CDTF">2011-10-03T08:41:00Z</dcterms:modified>
  <cp:revision>14</cp:revision>
  <dc:subject/>
  <dc:title>Протокол об итогах государственных закупок способом из одного источника</dc:title>
</cp:coreProperties>
</file>